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несения Ваших данных в публикации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талог типовых технических решений кровельных и фасадных конструкций для архитекторов» и</w:t>
      </w:r>
    </w:p>
    <w:p>
      <w:pPr>
        <w:pStyle w:val="Style18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счет и конструирование несущих элементов кровли и фасада из тонколистовой ста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м необходимо предоставить следующую информац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ллюстрации и 3D-виды конструктивных реш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 интересных и креативных примеров реализации (объектов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узлов в формате Autocad (*.dwg до 2014 верс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(*.jpg, *.tif) и чертежи в формате Autocad (*.dwg до 2014 версии) поперечных сечений представленных изделий из тонколистовой стали (сечение профнастила, сайдинга, сэндвич-панелей, кассет и т. д.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итры цветов покрыт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сновных типов крепежных элементов;</w:t>
      </w:r>
    </w:p>
    <w:p>
      <w:pPr>
        <w:pStyle w:val="Style18"/>
        <w:shd w:fill="FFFFFF" w:val="clear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ГРОМНАЯ ПРОСЬБА: Материалы подавать до 30 января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ребования к предоставляемым материал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представленным формам должна быть максимально сжатой (тезисной) и без отступлений от предложенных форм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предоставлять в формате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MS Word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желательно  с расширением doc). Шриф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Times New Roman, кегль 12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>и межстрочный интервал 1,0 – 1,5.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ые изображения (фотографии объектов) должны отвечать следующим требова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jpeg или tif (без сжатия с максимальным качеством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картинки по минимальной стороне – 2500 пикс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ые изображения (чертежи, графики и т.д.) должны отвечать следующим требован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ai, eps или cdr (в крайнем случае, но не желательно - PDF). Если используются специфические шрифты то: или прилагать шрифт отдельно, или переводить текст в кривы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должны быть кривыми, а не растров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ю информацию следует систематизировать и разделить </w:t>
      </w:r>
      <w:r>
        <w:rPr>
          <w:rFonts w:cs="Times New Roman" w:ascii="Times New Roman" w:hAnsi="Times New Roman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отдельны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апк</w:t>
      </w:r>
      <w:r>
        <w:rPr>
          <w:rFonts w:cs="Times New Roman" w:ascii="Times New Roman" w:hAnsi="Times New Roman"/>
          <w:sz w:val="24"/>
          <w:szCs w:val="24"/>
          <w:lang w:val="uk-UA"/>
        </w:rPr>
        <w:t>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&gt; Фас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&gt;&gt; Навесные фас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&gt;&gt;&gt; C кассето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&gt;&gt;&gt; C панелями (металлосайдин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&gt;&gt; Cборные фас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&gt;&gt;&gt; По прого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&gt;&gt;&gt; По кассетному профи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&gt;&gt; Сэнд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&gt; Кров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&gt;&gt; Холодная прого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&gt;&gt; Теплая прогонная жест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&gt;&gt; Теплая прогонная мяг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&gt;&gt; Теплая безпрогонная жест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&gt;&gt; Теплая прогонная мяг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&gt;&gt; Cэнд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Иллюстрации узлов и пир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Ф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Узлы Autoc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&gt;&gt;&gt;&gt;  Поперечные сечен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&gt; Палитры цветов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&gt; Материалы по крепежу</w:t>
      </w:r>
      <w:r>
        <w:rPr>
          <w:rFonts w:cs="Times New Roman" w:ascii="Times New Roman" w:hAnsi="Times New Roman"/>
          <w:sz w:val="16"/>
          <w:szCs w:val="16"/>
          <w:lang w:val="en-US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5:21:00Z</dcterms:created>
  <dc:creator>user1</dc:creator>
  <dc:description/>
  <cp:keywords/>
  <dc:language>en-US</dc:language>
  <cp:lastModifiedBy>user1</cp:lastModifiedBy>
  <cp:lastPrinted>2014-12-16T14:09:00Z</cp:lastPrinted>
  <dcterms:modified xsi:type="dcterms:W3CDTF">2014-12-25T09:54:00Z</dcterms:modified>
  <cp:revision>6</cp:revision>
  <dc:subject/>
  <dc:title/>
</cp:coreProperties>
</file>